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bruary 2015 Algebra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-29 through 8-34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aintenance #8 given out in class to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Due Mon 2/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Benchmar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terac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chmar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chmar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3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8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4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53 except 8-5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5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63  due Fri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y for qu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Factor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Pythagorean Theor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 Factoring chpt8 section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dismiss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In-Ser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idents’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ow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9 given out in class today.Due Tues 2/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2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6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 nighter form and $$ due today BY HMR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-83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8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9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2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chpt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8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grade All Nigh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23:00Z</dcterms:created>
  <dc:creator>CSmith</dc:creator>
  <dc:description/>
  <cp:keywords/>
  <dc:language>en-US</dc:language>
  <cp:lastModifiedBy>Colleen Smith</cp:lastModifiedBy>
  <dcterms:modified xsi:type="dcterms:W3CDTF">2015-02-24T18:25:00Z</dcterms:modified>
  <cp:revision>14</cp:revision>
  <dc:subject/>
  <dc:title>SEPTEMBER</dc:title>
</cp:coreProperties>
</file>